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2908051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51515744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15583541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45122848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69052492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57667994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7950012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3388861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8908210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4672963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1721733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7407737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7187603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3738972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4891814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9106630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98221299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99085129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7578846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80456392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24619404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917884246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63313180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80946701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480201961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0952245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29617854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9785704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5496795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302795652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68035038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231700510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86257515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05340377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714968978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652099610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41203497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35829300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53193849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65021319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62224055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7782087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205656033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66386953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38996176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91148074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984612756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560322596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748107349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575860482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